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дения официальных физкультурных мероприятий и спортивных мероприятий на ноябрь 2012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ые физкультурные мероприятия и спортивные мероприятия                                                           и межмуниципальные физкультурные мероприятия и спортивные мероприятия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94"/>
        <w:gridCol w:w="1777"/>
        <w:gridCol w:w="17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евнования по самбо в зачет областной с</w:t>
            </w:r>
            <w:r>
              <w:rPr>
                <w:bCs/>
              </w:rPr>
              <w:t>партакиада среди команд студентов учреждений высше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самб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– 04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гиревому спорту (первенство </w:t>
            </w:r>
            <w:r>
              <w:rPr>
                <w:bCs/>
              </w:rPr>
              <w:t>КРОО ОГО «ВФСО</w:t>
            </w:r>
            <w:r>
              <w:rPr/>
              <w:t xml:space="preserve"> «Динамо» среди КФК 2-й группы – силовые структур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легкоатлетическим видам в зачет о</w:t>
            </w:r>
            <w:r>
              <w:rPr>
                <w:bCs/>
              </w:rPr>
              <w:t>бластной спартакиады среди команд воспитанников дошкольных образовательных учреждений</w:t>
            </w:r>
            <w:r>
              <w:rPr/>
              <w:t xml:space="preserve"> (2 этап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на «Приз федерации фигурного катания на коньках Калужской области-2012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18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чемпионат Калужской области по автомобильному спорту (трофи-рейд), </w:t>
            </w:r>
            <w:r>
              <w:rPr>
                <w:lang w:val="en-US"/>
              </w:rPr>
              <w:t>V</w:t>
            </w:r>
            <w:r>
              <w:rPr/>
              <w:t xml:space="preserve"> эта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 xml:space="preserve"> – 04 </w:t>
            </w:r>
            <w:r>
              <w:rPr>
                <w:lang w:val="en-US"/>
              </w:rPr>
              <w:t>но</w:t>
            </w:r>
            <w:r>
              <w:rPr/>
              <w:t>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автомобильному спорту (ралли-рейд, II этап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баскетболу среди команд ДЮСШ (юноши и девушки 1995-1996, 1997-1998, 1999-2000, 2001-2002 г.г.р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баскетболу среди команд общеобразовательных школ (отборочные соревнования КЭС-Баскет среди юношей и девушек 1995 г.р. и младш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Калужской области по вольной борьбе среди мужских и женских коман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баскетболу среди юношей 1996-1998 г.г.р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- 25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волейболу в зачет о</w:t>
            </w:r>
            <w:r>
              <w:rPr>
                <w:bCs/>
              </w:rPr>
              <w:t>бластной спартакиады среди команд студентов учреждений высше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5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евнования по волейболу в зачет о</w:t>
            </w:r>
            <w:r>
              <w:rPr>
                <w:bCs/>
              </w:rPr>
              <w:t>бластной спартакиады среди команд студентов учреждений средне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6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волейболу в зачет 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евнования по гиревому спорту в зачет о</w:t>
            </w:r>
            <w:r>
              <w:rPr>
                <w:bCs/>
              </w:rPr>
              <w:t>бластной спартакиады среди команд студентов учреждений средне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- 15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евнования по гиревому спорту в зачет о</w:t>
            </w:r>
            <w:r>
              <w:rPr>
                <w:bCs/>
              </w:rPr>
              <w:t>бластной спартакиады среди команд студентов учреждений высше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- 22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областной командный турнир по дзюд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первенство Калужской области по киокусинка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11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настольному теннису в зачет 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евнования по настольному теннису в зачет о</w:t>
            </w:r>
            <w:r>
              <w:rPr>
                <w:bCs/>
              </w:rPr>
              <w:t>бластной спартакиады среди команд обучающихся в учреждениях начально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3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стиваль настольного тенниса по программе «Специальная Олимпиада России»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реди лиц с ограниченными возможностями, спортсменов-инвали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ый чемпионат и первенство Калужской области по пулевой стрельбе из малокалиберного и пневматического оруж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25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бок Калужской области по спортивному ориентировани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– 05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орекозево 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танцевальному спорту (юниоры 2, 10 танцев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муниципальное спортивное мероприятие «Турнир по мини-футболу «Золотая осень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Шлиппово (Сухиничский         район, 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Губернатора Калужской области  по футбол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уга           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шахматно-шашечный турнир спорта слепы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22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художественной гимнас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1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первенство Калужской области по мас-рестлингу среди юношей, девушек, юниоров, юниорок и ветеран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18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уга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турнир по бадминтону «Обнинск-Open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– 05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Калужской области по футболу среди юношеских команд (1995-1996, 1997-1998, 1999-2000 г.г.р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мини-футболу среди сборных команд общеобразовательных школ «Мишка-2013» (мальчики и девочки 1994-1995, 1996-1997, 1998-1999, 2000-2001 г.г.р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ые соревнования по хоккею с шайбой в зачет з</w:t>
            </w:r>
            <w:r>
              <w:rPr>
                <w:bCs/>
              </w:rPr>
              <w:t>имняя областной Спартакиады среди команд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(мужчины, женщины, юноши 1995 г.р. и моложе, девушки 1997 г.р. и молож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4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летнему полиатлону в зачет летней областной Спартакиады среди команд М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/>
      </w:pPr>
      <w:r>
        <w:rPr/>
        <w:t>Участие в учебно-тренировочных сборах (ноябрь, 2012 г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94"/>
        <w:gridCol w:w="1777"/>
        <w:gridCol w:w="17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каратэ (подготовка к первенств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универсальному бою (подготовка к первенству мир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03 – 10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 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волейбол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волейболу среди инвалидов по слуху (мужчины, женщины) (подготовка к Кубк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плавани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биатлону (ачер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05 – 27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хта (Коми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биатлону (подготовка к межрегиональным соревнованиям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8 – 30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легкой атлетике (подготовка к зимнему сезону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олпон-Ата (Киргизия),           г. Адлер (Краснодарский край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лыжным гонкам (подготовка к Чемпионат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4 – 27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лянд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полиатлону (зимнее троеборье) (подготовка к Чемпионат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5 ноября – 05 дека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нега (Архангель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Отчетная конференция туристско-спортивного союза России (спортивный туризм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3 – 25 но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shd w:fill="FFFFFF" w:val="clear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0"/>
        <w:gridCol w:w="1923"/>
        <w:gridCol w:w="166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бадминтону юношеской серии Гран-Пр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– 05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ижний Новгоро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егиональные соревнования по батлону «Кубок Урал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ноября – 04 дека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мира по бодибилдингу среди мужчин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6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гребле на байдарках и каноэ (ОФП и СФП в одиночках),</w:t>
            </w:r>
          </w:p>
          <w:p>
            <w:pPr>
              <w:pStyle w:val="Normal"/>
              <w:rPr/>
            </w:pPr>
            <w:r>
              <w:rPr/>
              <w:t>Всероссийские соревнования по гребле на байдарках и каноэ в одиночках (1-й тур отбор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5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дзюд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6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розный (Чеченская Республика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каратэ (12-13 ле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Европы по кикбоксингу (фулл-контак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5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мы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конькобежному спорту, II эта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5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ломна 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настольному теннису «Надежды России» среди мальчиков и девочек 2001 г.р. и молож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4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стово (Нижегород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ауэрлифтингу среди ДЮСШ, СДЮСШОР, ШВС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18 ноября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ологое (Твер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пауэрлифтингу (жим леж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– 10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плавани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– 10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лгогра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самб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30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стово (Нижегород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скалолазани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ноября – 03 дека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спортивной гимнастике ( девушк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спортивной гимнастике (юнош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25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турнир по плаванию среди инвалидов «Кубок А.Попова»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Специальной Олимпиады России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международный турнир по плаванию спорта глухи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ознань (Польша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волейболу спорта глухих (мужчины, женщин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24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анты-Мансийск (Югра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всероссийский турнир по настольному теннису «Кубок Петра I» </w:t>
            </w:r>
            <w:r>
              <w:rPr>
                <w:bCs/>
              </w:rPr>
              <w:t>спорта лиц с поражением 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фестиваль спорта, посвященный декаде инвалидов по программе «Специальная Олимпиад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28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мира по универсальному бою (лайт, юниоры и юниорк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4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 (Калуж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мира по универсальному бою (юниоры и юниорк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 (Калуж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турнир по фехтовани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20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р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фехтовани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4, 28-29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моле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художественной гимнастике «Надежды России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– 07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шахматам (8-18 ле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ноября – 02 дека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уздаль (Владимир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шашка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20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уздаль (Владимир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мира по шахматам (8-18 ле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- 19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арибор (Словения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спортивному ориентировани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– 07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3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6"/>
      <w:szCs w:val="24"/>
    </w:rPr>
  </w:style>
  <w:style w:type="character" w:styleId="WW8Num11z0">
    <w:name w:val="WW8Num11z0"/>
    <w:qFormat/>
    <w:rPr>
      <w:b w:val="false"/>
      <w:sz w:val="2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667380"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widowControl/>
      <w:autoSpaceDE w:val="true"/>
      <w:ind w:left="-180" w:right="5215" w:hanging="0"/>
      <w:jc w:val="both"/>
    </w:pPr>
    <w:rPr>
      <w:b/>
      <w:sz w:val="2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14:00Z</dcterms:created>
  <dc:creator>Customer</dc:creator>
  <dc:description/>
  <cp:keywords/>
  <dc:language>en-US</dc:language>
  <cp:lastModifiedBy>Nabster</cp:lastModifiedBy>
  <cp:lastPrinted>2012-10-22T12:10:00Z</cp:lastPrinted>
  <dcterms:modified xsi:type="dcterms:W3CDTF">2012-10-31T08:45:00Z</dcterms:modified>
  <cp:revision>2419</cp:revision>
  <dc:subject/>
  <dc:title>План работы ГУ ЦПС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94763040</vt:r8>
  </property>
</Properties>
</file>